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man Body Systems Brochure Rubr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43"/>
        <w:gridCol w:w="1410"/>
        <w:gridCol w:w="1503"/>
        <w:gridCol w:w="1410"/>
        <w:gridCol w:w="1670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X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correct and very thorough information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correct and most information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one piece of incorrect information and most of the required information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two or more pieces of incorrect information and most of the required information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incorrect information and very little required information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X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1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is very innovative, creative, and colorful.  It shows the individuality of the student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is very professional and colorful.  It is not as innovative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is very professional but does not demonstrate creativity or individuality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contains little color and creative elements.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demonstrates no creativity, individuality, or color.  </w:t>
            </w:r>
          </w:p>
        </w:tc>
      </w:tr>
      <w:tr>
        <w:trPr>
          <w:trHeight w:val="342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X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1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all three required elements AND some additional information.  It is well organized and easy to read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all three required elements.  It is well organized and easy to rea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contains two required elements.  It is well-organized and easy to read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contains two required elements but is very hard to read.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contains only one of the required elements or is EXTREMELY hard to read.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43:00Z</dcterms:created>
  <dc:creator>fhsstudent</dc:creator>
  <dc:description/>
  <cp:keywords/>
  <dc:language>en-US</dc:language>
  <cp:lastModifiedBy>fhsstudent</cp:lastModifiedBy>
  <dcterms:modified xsi:type="dcterms:W3CDTF">2010-04-14T18:03:00Z</dcterms:modified>
  <cp:revision>1</cp:revision>
  <dc:subject/>
  <dc:title>Human Body Systems Brochure Rubric</dc:title>
</cp:coreProperties>
</file>